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iberach “Filmfestspiele” (film festival) November 2010-12-04</w:t>
      </w:r>
    </w:p>
    <w:p>
      <w:pPr>
        <w:pStyle w:val="Normal"/>
        <w:rPr>
          <w:lang w:val="en-GB"/>
        </w:rPr>
      </w:pPr>
      <w:r>
        <w:rPr>
          <w:lang w:val="en-GB"/>
        </w:rPr>
        <w:br/>
        <w:t xml:space="preserve">Our teacher told us about a workshop which would show us how to evaluate a movie. We were really interested because movies are something we enjoy and how to look deeper into a movie could be very fascinating. </w:t>
        <w:br/>
        <w:t xml:space="preserve">So on a Wednesday we went to this workshop. We didn't really know what expected us so we were excited. First of all we watched the movie </w:t>
      </w:r>
      <w:r>
        <w:rPr>
          <w:b/>
          <w:lang w:val="en-GB"/>
        </w:rPr>
        <w:t>Ben X</w:t>
      </w:r>
      <w:r>
        <w:rPr>
          <w:lang w:val="en-GB"/>
        </w:rPr>
        <w:t>. We can say that it is a great movie. The storyline is awesome but unexpected. The course instructor asked specific questions about the movie, so we figured out that symbols were hidden. We watched a second film called "</w:t>
      </w:r>
      <w:r>
        <w:rPr>
          <w:b/>
          <w:lang w:val="en-GB"/>
        </w:rPr>
        <w:t>Knallhart</w:t>
      </w:r>
      <w:r>
        <w:rPr>
          <w:lang w:val="en-GB"/>
        </w:rPr>
        <w:t xml:space="preserve">". After that we did the same procedure and compared the two films. We should announce our favourite and explain why. </w:t>
        <w:br/>
        <w:t>We applied for the student committee of the 32</w:t>
      </w:r>
      <w:r>
        <w:rPr>
          <w:vertAlign w:val="superscript"/>
          <w:lang w:val="en-GB"/>
        </w:rPr>
        <w:t>nd</w:t>
      </w:r>
      <w:r>
        <w:rPr>
          <w:lang w:val="en-GB"/>
        </w:rPr>
        <w:t xml:space="preserve"> Biberach film festival. Two weeks later we got an e-mail which told us that we were nominated. </w:t>
        <w:br/>
        <w:t xml:space="preserve">Our cinema week began on Wednesday at 18.30 pm with the opening gala. After this, we watched our first movie </w:t>
      </w:r>
      <w:r>
        <w:rPr>
          <w:b/>
          <w:lang w:val="en-GB"/>
        </w:rPr>
        <w:t>"Satte Farben vor schwarz"</w:t>
      </w:r>
      <w:r>
        <w:rPr>
          <w:lang w:val="en-GB"/>
        </w:rPr>
        <w:t xml:space="preserve"> with Senta Berger and after this we walked to the cinema and watched our second film “</w:t>
      </w:r>
      <w:r>
        <w:rPr>
          <w:b/>
          <w:lang w:val="en-GB"/>
        </w:rPr>
        <w:t>Neue Vahr Süd”.</w:t>
      </w:r>
      <w:r>
        <w:rPr>
          <w:lang w:val="en-GB"/>
        </w:rPr>
        <w:t xml:space="preserve"> Tuesday started at 11.30 am with the next film and we finished at 01.15 am with our seventh film. On Friday we watched 4 movies and on Saturday after our last film we discussed our winner film, after 2 hours we decided on “</w:t>
      </w:r>
      <w:r>
        <w:rPr>
          <w:b/>
          <w:lang w:val="en-GB"/>
        </w:rPr>
        <w:t>Picco</w:t>
      </w:r>
      <w:r>
        <w:rPr>
          <w:lang w:val="en-GB"/>
        </w:rPr>
        <w:t>” as our winner. Our week ended with the gala on Sunday in which were announced the winners from the different categories. In this week we met a lot of artists, directors and important persons of  the film business from all over Germany. We met them in local pubs after the program und discussed or talked with them and the one or the other splashed out on a drink ;)</w:t>
        <w:br/>
        <w:b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3849370" cy="255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849370" cy="255524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6:35:00Z</dcterms:created>
  <dc:creator>Viviane Burgio-Thomas</dc:creator>
  <dc:description/>
  <cp:keywords/>
  <dc:language>en-US</dc:language>
  <cp:lastModifiedBy>Viviane Burgio-Thomas</cp:lastModifiedBy>
  <dcterms:modified xsi:type="dcterms:W3CDTF">2010-12-04T16:48:00Z</dcterms:modified>
  <cp:revision>3</cp:revision>
  <dc:subject/>
  <dc:title>Biberach “Filmfestspiele” (film festival) November 2010-12-04</dc:title>
</cp:coreProperties>
</file>